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cap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caps/>
          <w:sz w:val="28"/>
          <w:szCs w:val="28"/>
        </w:rPr>
        <w:t>АДМИНИСТРАТИВНый РЕГЛАМЕНТ ПРЕДОСТАВЛЕНИЯ МУНИЦИПАЛЬНОЙ УСЛУГИ ПО записи на обзорные, тематические и интерактивные экскурс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both"/>
        <w:rPr>
          <w:rFonts w:ascii="Times New Roman" w:hAnsi="Times New Roman" w:eastAsia="PMingLiU;新細明體" w:cs="Times New Roman"/>
          <w:b/>
          <w:b/>
          <w:cap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201_ г. №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 xml:space="preserve">предоставлении муниципальной услуги по 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>записи на обзорные, тематические и интерактивные экскурс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eastAsia="PMingLiU;新細明體" w:cs="Times New Roman" w:ascii="Times New Roman" w:hAnsi="Times New Roman"/>
          <w:sz w:val="28"/>
          <w:szCs w:val="28"/>
        </w:rPr>
        <w:t>записи на обзорные, тематические и интерактивные экскурс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тивный регламент) устанавливает стандарт предоставления муниципальной услуги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eastAsia="PMingLiU;新細明體" w:cs="Times New Roman" w:ascii="Times New Roman" w:hAnsi="Times New Roman"/>
          <w:sz w:val="28"/>
          <w:szCs w:val="28"/>
        </w:rPr>
        <w:t>записи на обзорные, тематические и интерактивные экскурс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_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>, либо муниципальных служащих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ставляется физическим и юридическим лица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заявители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 получением муниципальной услуги от имени заявителей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структурного подразделения администрации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администрации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710" w:leader="none"/>
        </w:tabs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орядке предоставления муниципальной услуги осуществляется муниципальными служащими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трудниками Администрации городского округа Фрязино центра предоставления государственных и муниципальных услуг Московской области, расположенных на территории городского округа Фрязино (далее – МУ «МФЦ городского округа Фрязино Московской области» центр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и почтовые адреса Администрации городского округа Фрязино, ответственного за предоставление муниципальной услуги, и МУ «МФЦ городского округа Фрязино Московской области» центр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правочные номера телефонов Администрации городского округа Фрязино, ответственного за предоставление муниципальной услуги, и Администрации городского округа Фрязино  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адрес официального сайта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 центра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фик работы Администрации городского округа Фрязино, ответственного за предоставление муниципальной услуги, и МУ «МФЦ городского округа Фрязино Московской области» 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явлению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перечень типовых, наиболее актуальных вопросов граждан, относящихся к компетенции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У «МФЦ городского округа Фрязино Московской области»  и ответы на ни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 на информационных стендах в помещениях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 , предназначенных для приема заявителей, на официальном сайте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официальном сайте МУ «МФЦ городского округа Фрязино Московской области» 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 о месте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МУ «МФЦ городского округа Фрязино Московской области» центра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щении с гражданами муниципальные служащие Администрации городского округа Фрязино и сотрудники МУ «МФЦ городского округа Фрязино Московской области» 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eastAsia="PMingLiU;新細明體" w:cs="Times New Roman" w:ascii="Times New Roman" w:hAnsi="Times New Roman"/>
          <w:sz w:val="28"/>
          <w:szCs w:val="28"/>
        </w:rPr>
        <w:t>записи на обзорные, тематические и интерактивные экскур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предоставление муниципальной услуги по принципу «одного окна» на базе МУ «МФЦ городского округа Фрязино Московской области»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предоставляющие муниципальную услугу, МУ «МФЦ городского округа Фрязино Московской области» 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*</w:t>
      </w:r>
      <w:r>
        <w:rPr>
          <w:rFonts w:cs="Times New Roman" w:ascii="Times New Roman" w:hAnsi="Times New Roman"/>
          <w:i/>
          <w:sz w:val="28"/>
          <w:szCs w:val="28"/>
        </w:rPr>
        <w:t>НП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*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- предоставление заявителю информации и запись на обзорные, тематические и интерактивные экскурси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- мотивированный 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i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муниципальной услуги регистрируется 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не позднее 1 рабочего дня, следующего за днем поступления в Администрацию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У «МФЦ городского округа Фрязино Московской области»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, переданного на бумажном носителе из МУ «МФЦ городского округа Фрязино Московской области» в Администрацию городского округа Фрязино, осуществляется в срок не позднее 1 рабочего дня, следующего за днем поступления в Администрацию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Администрацию городского округа Фрязино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не может превышать 30 календарных дней с даты регистрации запроса заявителя о предоставлении муниципальной услуги в Администрации городского округа Фрязино, МУ «МФЦ городского округа Фрязино Московской области»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, запрос на получение которой передан заявителем через МУ «МФЦ городского округа Фрязино Московской области», исчисляется со дня регистрации запроса на получение муниципальной услуги в Администрации городского округа Фрязи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У «МФЦ городского округа Фрязино Московской области» в Администрацию городского округа Фрязино, передачи результата предоставления муниципальной услуги из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 «МФЦ городского округа Фрязино Московской области», срока выдачи результата заявител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ередачи запроса о предоставлении муниципальной услуги и прилагаемых документов из МУ «МФЦ городского округа Фрязино Московской области»  в Администрацию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а также передачи результата муниципальной услуги из Администрации городского округа Фрязино  в МУ «МФЦ городского округа Фрязино Московской области» устанавливаются соглашением о взаимодействии между 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 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5 календарных дн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0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Законом Российской Федерации от 09.10.1992 № 3612-1 «Основы законодательства Российской Федерации о культуре» ("Российская газета", N 248, 17.11.1992);</w:t>
      </w:r>
    </w:p>
    <w:p>
      <w:pPr>
        <w:pStyle w:val="Style20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едеральным законом от 26.05.1996 № 54-ФЗ «О музейном фонде Российской Федерации и музеях в Российской Федерации» ("Собрание законодательства РФ", 27.05.1996, N 22, ст. 2591);</w:t>
      </w:r>
    </w:p>
    <w:p>
      <w:pPr>
        <w:pStyle w:val="Style20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рание законодательства Российской Федерации, 2006, № 19, ст. 2060; 2010, № 27, ст. 3410, 2013, № 27, ст. 3474)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20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(в ред. от 23.07.2013) № 210-ФЗ «Об организации предоставления государственных и муниципальных услуг»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рание законодательства Российской Федерации, 2010, № 31, ст. 4179; 2011, № 27, ст. 3880; № 29, ст. 4291; № 30, ст. 4587; № 49, ст. 7061; 2012, № 31, ст. 4322, 2013, № 30 (Часть I), ст. 4084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20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Российской Федерации от 17.12.2009 № 1993-р (в ред. от 28.12.2011)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и органами субъектов Российской Федерации и муниципальными учреждениями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рание законодательства Российской Федерации, 2009, № 52, ст. 6626; 2010, № 37, ст. 4777, 2012, № 2, ст. 375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коном Московской области от 13.07.2007 № 113/2007-03 «О музеях в Московской области» ("Ежедневные Новости. Подмосковье", N 131, 24.07.2007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тановлением Правительства Московской области от 27.09.2013 г.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(Ежедневные Новости. Подмосковье, № 199, 24.10.2013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остановлением Правительства Московской области от 25.04.2011 № 365/15 "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" (Ежедневные Новости. Подмосковье, № 77, 05.05.2011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- иными муниципальными правовыми актами муниципального образования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Style20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, которо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олжно содержать следующие свед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физических лиц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амилию, имя, отчество (последнее - при наличии), личную подпись и дат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для юридических лиц: полное и сокращенное (при наличии) наименование, организационно-правовую форму, подпись руководителя и дату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если предоставление информации предполагает обработку персональных данных, то к заявлению физические лица прикладывают документ, удостоверяющий личность заявител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- физическое лицо представляет документ, удостоверяющий личность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ем представляется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представлена в Приложении 2 к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заявителем непосредственно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структурного подразделения, непосредственно предоставляющего муниципальную услугу* </w:t>
      </w:r>
      <w:r>
        <w:rPr>
          <w:rFonts w:cs="Times New Roman" w:ascii="Times New Roman" w:hAnsi="Times New Roman"/>
          <w:sz w:val="28"/>
          <w:szCs w:val="28"/>
        </w:rPr>
        <w:t xml:space="preserve">или МУ «МФЦ городского округа Фрязино Московской области» 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*</w:t>
      </w:r>
      <w:r>
        <w:rPr>
          <w:rFonts w:cs="Times New Roman" w:ascii="Times New Roman" w:hAnsi="Times New Roman"/>
          <w:i/>
          <w:sz w:val="28"/>
          <w:szCs w:val="28"/>
        </w:rPr>
        <w:t>ссылка на официальный сайт в сети Интернет</w:t>
      </w:r>
      <w:r>
        <w:rPr>
          <w:rFonts w:cs="Times New Roman" w:ascii="Times New Roman" w:hAnsi="Times New Roman"/>
          <w:sz w:val="28"/>
          <w:szCs w:val="28"/>
        </w:rPr>
        <w:t>*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которые находятся в распоряжении органов и организаций, отсутствуют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Фрязино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округа Фрязино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 цент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также представления документов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Исчерпывающий перечень оснований для отказа в приеме документов, необходимых для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предусмотрен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городского округа Фрязино, МУ «МФЦ городского округа Фрязино Московской области» 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непредставление заявителем документов, предусмотренных в пункте 24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запрашиваемая информация не относится к вопроса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 в запросе на предоставление муниципальной услуги не поддается прочтению либо отсутствуе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решение об отказе в предоставлении муниципальной услуги подписывается </w:t>
      </w:r>
      <w:r>
        <w:rPr>
          <w:rFonts w:cs="Times New Roman" w:ascii="Times New Roman" w:hAnsi="Times New Roman"/>
          <w:i/>
          <w:sz w:val="28"/>
          <w:szCs w:val="28"/>
        </w:rPr>
        <w:t>*________________ (указывается уполномоченное должностное лицо)*</w:t>
      </w:r>
      <w:r>
        <w:rPr>
          <w:rFonts w:cs="Times New Roman" w:ascii="Times New Roman" w:hAnsi="Times New Roman"/>
          <w:sz w:val="28"/>
          <w:szCs w:val="28"/>
        </w:rPr>
        <w:t xml:space="preserve">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1004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У «МФЦ городского округа Фрязино Московской области» 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в предоставлении муниципальной услуги отсутствуют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муниципальной услуги не требуется обращений заявителя за получением услуг, необходимых и обязательных для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услуг осуществляется в специально выделенных для этих целей помещениях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базе МУ «МФЦ городского округа Фрязино Московской области» центра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фамилии, имени, отчестве и должности сотрудника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тника МУ «МФЦ городского округа Фрязино Московской области», должна быть размещена на личной информационной табличке и на рабочем месте специалис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комплекта документов, необходимых для осуществ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й услуги*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 «МФЦ городского округа Фрязино Мо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жалоб на решения, действия (бездействие) должностных лиц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У «МФЦ городского округа Фрязино Московской области» 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заявитель осуществляет не более 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 с должностными лица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жидания в очереди при обращении заявителя 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не может превышать 15 минут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У «МФЦ городского округа Фрязино Мо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 в электронной фор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городского округа Фрязино  осуществляется МУ «МФЦ городского округа Фрязино Московской области»  без участия заявителя в соответствии с нормативными правовыми актами и соглашением о взаимодействии между 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  , заключенным в установленном порядк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на базе МУ «МФЦ городского округа Фрязино Московской области» центра осуществляется в соответствии с соглашением о взаимодействии между 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, заключенным в установленном порядке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МУ «МФЦ городского округа Фрязино Московской области» расположенный на территории городского округа Фрязино 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ниверсальными специалистами МУ «МФЦ городского округа Фрязино Московской области» центра исполняются следующие административные процедур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У «МФЦ городского округа Фрязино Московской области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знакомления с формой заявления, необходимой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63-ФЗ и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10-ФЗ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одпункте 2 пункта 24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при личном обращении заявителя в Администрацию городского округа Фрязино , его территориальный отдел или МУ «МФЦ городского округа Фрязино Московской области» 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по телефону Администрации городского округа Фрязино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 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через официальный сайт Администрации городского округа Фрязино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 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У «МФЦ городского округа Фрязино Московской области» 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может распечатать аналог талона-подтверждения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Заявителям, записавшимся на прием через официальный сайт Администрации городского округа Фрязино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У «МФЦ городского округа Фрязино Московской области» 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Администрации городского округа Фрязино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 МУ «МФЦ городского округа Фрязино Московской области» </w:t>
      </w:r>
      <w:r>
        <w:rPr>
          <w:rFonts w:cs="Times New Roman" w:ascii="Times New Roman" w:hAnsi="Times New Roman"/>
          <w:sz w:val="28"/>
          <w:szCs w:val="28"/>
        </w:rPr>
        <w:t>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 xml:space="preserve"> МУ «МФЦ городского округа Фрязино Московской области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 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1715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городского округа Фрязино ил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 «МФЦ городского округа Фрязино Московской области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Администрацию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МУ «МФЦ городского округа Фрязино Московской области» посредством личного обращения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, осуществляют сотрудники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работники МУ «МФЦ городского округа Фрязино Московской области» 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, необходимых для предоставления муниципальной услуги осуществляется в МУ «МФЦ городского округа Фрязино Московской области», в соответствии с соглашениями о взаимодействии между Администрацией городского округа Фрязино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Администрацию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 центр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4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, обратившегося лично, заполненного заявления или неправильном его заполнении, специалист Администрации городского округа Фрязино или работник МУ «МФЦ городского округа Фрязино Московской области» 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в Администрацию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специалист Администрации городского округа Фрязино, ответственный за прием заявлений и документов, осуществляет действия согласно пункту 83 административного регламента, кроме действий, предусмотренных подпунктами 2, 4 пункта 83 административного регламента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календарных дней с даты получения заявления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городского округа Фрязино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календарных дней с момента поступления заявления в Администрацию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 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передача заявления и прилагаемых к нему документов сотруднику Администрации городского округа Фрязино , ответственному за регистрацию поступившего запроса на предоставление муниципальной услуги;</w:t>
      </w:r>
    </w:p>
    <w:p>
      <w:pPr>
        <w:pStyle w:val="Style20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ногофункциональном центре – передача заявления и прилагаемых к нему документов работнику МУ «МФЦ городского округа Фрязино Московской области» центра, ответственному за регистрацию поступившего запроса на предоставление муниципальной услуги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тивной процедуры является поступление специалисту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работнику МУ «МФЦ городского округа Фрязино Московской области» 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работник МУ «МФЦ городского округа Фрязино Московской области» осуществляет регистрацию заявления и прилагаемых к нему документов в соответствии с порядком делопроизводства, установленным Администрацией городского округа Фрязино , МУ «МФЦ городского округа Фрязино Московской области»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городского округа Фрязино , МУ «МФЦ городского округа Фрязино Московской области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посредством личного обращения заявителя, осуществляется в срок, не превышающий 1 календарного дня, с даты поступления заявления и прилагаемых к нему документов в Администрацию городского округа Фрязино, МУ «МФЦ городского округа Фрязино Московской области» 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посредством почтового отправления, осуществляется в срок, не превышающий 1 календарного дня, с даты поступления заявления и прилагаемых к нему документов в Администрацию городского округа Фрязино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календарного дня, следующего за днем их поступления в Администрацию городского округа Фрязино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МУ «МФЦ городского округа Фрязино Московской области», осуществляется не позднее 1 календарного дня, следующего за днем их поступления в Администрацию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 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 заявление и прилагаемые к нему документы, направляются на рассмотрение специалисту Администрации городского округа Фрязино , работнику МУ «МФЦ городского округа Фрязино Московской области»  ответственному за подготовку документов по муниципальной услуг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календарных дн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 городского округа Фрязино, работнику МУ «МФЦ городского округа Фрязино Московской области» ответственному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 цент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и документов сотруднику Администрации городского округа Фрязино или работнику МУ «МФЦ городского округа Фрязино Московской области», ответственному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едставленных документов, необходимых для предоставления муниципальной услуги и принятие решения о предоставлении (об отказе в предоставлении) муниципальной услуги осуществляется в МУ «МФЦ городского округа Фрязино Московской области» в соответствии с заключенными в установленном порядке соглашениями о взаимодейств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работник МУ «МФЦ городского округа Фрязино Московской области», ответственный за предоставление муниципальной услуги, осуществляет следующ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оверяет на оформление заявления в соответствии с требованиями, изложенными в подпункте 2 пункта 24 административного регламен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веряет заявление на наличие или отсутствие оснований, указанных в пункте 30 административного регламен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уществляет подготовку ответа с указанием запрашиваемой информацией либо об отказе в предоставлении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 (или) максимальный срок выполнения административного действия по рассмотрению заявления составляет *</w:t>
      </w:r>
      <w:r>
        <w:rPr>
          <w:rFonts w:cs="Times New Roman" w:ascii="Times New Roman" w:hAnsi="Times New Roman"/>
          <w:i/>
          <w:sz w:val="28"/>
          <w:szCs w:val="28"/>
        </w:rPr>
        <w:t>указать количество минут/дней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муниципальной услуги, изложенных в пункте 30 административного регламента, сотрудник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работник МУ «МФЦ городского округа Фрязино Московской области», ответственный за предоставление муниципальной услуги готовит мотивированный отказ в предоставлении муниципальной услуги и направляет на подпись *</w:t>
      </w:r>
      <w:r>
        <w:rPr>
          <w:rFonts w:cs="Times New Roman" w:ascii="Times New Roman" w:hAnsi="Times New Roman"/>
          <w:i/>
          <w:sz w:val="28"/>
          <w:szCs w:val="28"/>
        </w:rPr>
        <w:t>указать должностное лицо, ответственное за подписание указанного ответа*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и (или) максимальный срок выполнения административного действия по подготовке мотивированного отказа в предоставлении муниципальной услуги составляет </w:t>
      </w:r>
      <w:r>
        <w:rPr>
          <w:rFonts w:cs="Times New Roman" w:ascii="Times New Roman" w:hAnsi="Times New Roman"/>
          <w:i/>
          <w:sz w:val="28"/>
          <w:szCs w:val="28"/>
        </w:rPr>
        <w:t>*указать количество минут/дней*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ление оформлено в соответствии с требованиями, изложенными в пункте 24 административного регламента и в случае отсутствия оснований для отказа в предоставлении муниципальной услуги, изложенных в пункте 30 административного регламента сотрудник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работник МУ «МФЦ городского округа Фрязино Московской области», ответственный за предоставление муниципальной услуги принимает решение о предоставлении муниципальной услуги и подготавливает письменный ответ с указанием запрашиваемой информации и в течении </w:t>
      </w:r>
      <w:r>
        <w:rPr>
          <w:rFonts w:cs="Times New Roman" w:ascii="Times New Roman" w:hAnsi="Times New Roman"/>
          <w:i/>
          <w:sz w:val="28"/>
          <w:szCs w:val="28"/>
        </w:rPr>
        <w:t xml:space="preserve">*указать количество минут/дней* </w:t>
      </w:r>
      <w:r>
        <w:rPr>
          <w:rFonts w:cs="Times New Roman" w:ascii="Times New Roman" w:hAnsi="Times New Roman"/>
          <w:sz w:val="28"/>
          <w:szCs w:val="28"/>
        </w:rPr>
        <w:t>направляет указанные документы на подпись *</w:t>
      </w:r>
      <w:r>
        <w:rPr>
          <w:rFonts w:cs="Times New Roman" w:ascii="Times New Roman" w:hAnsi="Times New Roman"/>
          <w:i/>
          <w:sz w:val="28"/>
          <w:szCs w:val="28"/>
        </w:rPr>
        <w:t>указать должностное лицо, ответственное за подписание указанного ответа*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дписанный мотивированный отказ в предоставлении муниципальной услуги или письменный ответ, содержащий запрашиваемую информацию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составляет не более 20 календарных дн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, в том числе в электронной форме в информационной системе Администрации городского округа Фрязино, МУ «МФЦ городского округа Фрязино Московской области» содержащий указание на формат обязательного отображения административной процедуры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писанный мотивированный отказ в предоставлении муниципальной услуги или ответ, содержащий запрашиваемую информацию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заявителю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может быть дан в устной форме, в случае если заявитель обратился устно (по телефону) и не возражает на получение результата предоставления муниципальной услуги в устной форме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</w:t>
      </w:r>
      <w:r>
        <w:rPr>
          <w:rFonts w:cs="Times New Roman" w:ascii="Times New Roman" w:hAnsi="Times New Roman"/>
          <w:i/>
          <w:sz w:val="28"/>
          <w:szCs w:val="28"/>
        </w:rPr>
        <w:t>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МУ «МФЦ городского округа Фрязино Московской области» 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заявителем на получение результата в МУ «МФЦ городского округа Фрязино Московской области», Администрации городского округа Фрязино направляет результат предоставления муниципальной услуги в МУ «МФЦ городского округа Фрязино Московской области» центр в срок, установленный в соглашении, заключенным между Администрацией городского округа Фрязино  и МУ «МФЦ городского округа Фрязино Московской области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У «МФЦ городского округа Фрязино Московской области»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, в том числе в электронной форме в информационной системе Администрации городского округа Фрязино, МУ «МФЦ городского округа Фрязино Московской области»  содержащий указание на формат обязательного отображения административной процедуры.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городского округа Фрязино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ссмотрения жалоб на действия (бездействие) должностных лиц Администрации городского округа Фрязино, ответственных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 городского округа Фрязино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 и структурных подразделений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регламента, виновные должностные лица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Администрации городского округа Фрязино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Администрации городского округа Фрязино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е (бездействие) органа, предоставляющего муниципальную услугу, а также их должностных лиц, муниципальных служащих при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или бездействия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лжностных лиц Администрации городского округа Фрязино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указать органы местного самоуправления и уполномоченные на рассмотрение жалобы должностные лица, которым может быть направлена жалоба*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одается в орган, предоставляющий муниципальную услугу. Жалобы на решения, принятые руководителем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ются в вышестоящий орган (при его наличии), либо, в случае его отсутствия, рассматриваются непосредственно руководителем Администрации городского округа Фрязино, предоставляющего муниципальную услугу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в Администрацию городского округа Фрязино по почте, через МУ «МФЦ городского округа Фрязино Московской области» 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 городского округа Фрязино , подлежит регистрации не позднее следующего рабочего дня со дня ее поступле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 городского округа Фрязино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непосредственно предоставляющего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  <w:r>
        <w:rPr>
          <w:rFonts w:cs="Times New Roman" w:ascii="Times New Roman" w:hAnsi="Times New Roman"/>
          <w:sz w:val="28"/>
          <w:szCs w:val="28"/>
        </w:rPr>
        <w:t xml:space="preserve">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жалобы Администрация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и документы, необходимые для обоснования и рассмотрения жалобы размещаются в Администрации городского округа Фрязино и МУ «МФЦ городского округа Фрязино Московской области», на официальном сайте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 центра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становленном порядке незамедлительно направляет имеющиеся материалы в органы прокурат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интересованное лицо вправе получить в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на решения и действия (бездействие) Администрации городского округа Фрязино , должностных лиц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муниципальных служащих, осуществляется посредством размещения информации на стендах в местах предоставления муниципальной услуги 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  , на официальном сайте Администрации городского округа Фрязино  и МУ «МФЦ городского округа Фрязино Московской области» 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У «МФЦ городского округа Фрязино Московской област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Администрация городского округа Фрязино</w:t>
      </w:r>
    </w:p>
    <w:p>
      <w:pPr>
        <w:pStyle w:val="Style25"/>
        <w:shd w:fill="FFFFFF" w:val="clear"/>
        <w:rPr>
          <w:i/>
          <w:i/>
          <w:sz w:val="28"/>
          <w:szCs w:val="28"/>
        </w:rPr>
      </w:pPr>
      <w:r>
        <w:rPr>
          <w:sz w:val="28"/>
          <w:szCs w:val="28"/>
        </w:rPr>
        <w:t>Место нахождения администрации городского округа Фрязино</w:t>
      </w:r>
      <w:r>
        <w:rPr>
          <w:i/>
          <w:sz w:val="28"/>
          <w:szCs w:val="28"/>
        </w:rPr>
        <w:t>:</w:t>
      </w:r>
    </w:p>
    <w:p>
      <w:pPr>
        <w:pStyle w:val="Style25"/>
        <w:shd w:fill="FFFFFF" w:val="clear"/>
        <w:rPr/>
      </w:pP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Московская область, г. Фрязино, проспект Мира, д. 15а</w:t>
        <w:br/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9:00 до 18: 00; обед с 13:00 до 14: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9:00 до 18: 00; обед с 13:00 до 14: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9:00 до 18: 00; обед с 13:00 до 14: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9:00 до 18: 00; обед с 13:00 до 14: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9:00 до 18: 00; обед с 13:00 до 14: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: 141190, Московская область, г. Фрязино, проспект Мира, д. 15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(496) 566-90-60;(496) 566-91-95; (496) 566-92-93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fryazino.org/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fryazino@mosreg.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b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 ________________ (указать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 МУ «МФЦ городского округа Фрязино Московской области» центр, расположенный на территории городского округа Фрязино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МУ «МФЦ городского округа Фрязино Московской области»: Московская область, г. Фрязино, ул. Центральная, д.12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МУ «МФЦ городского округа Фрязино Московской области»</w:t>
      </w:r>
      <w:r>
        <w:rPr/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 20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6:45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МУ «МФЦ городского округа Фрязино Московской области»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1190, МУ «МФЦ предоставления государственных и муниципальных услуг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496)255-44-26, 8(496)255-44-27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У «МФЦ городского округа Фрязино Московской области»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fryazino.org/munic_uslugi/Mf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У «МФЦ городского округа Фрязино Московской области» в сети Интернет: mfc-fryazino@mosreg.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2</w:t>
      </w:r>
    </w:p>
    <w:p>
      <w:pPr>
        <w:pStyle w:val="ConsPlusNonformat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уполномоченный орган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предоставление услуги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сковской области)</w:t>
      </w:r>
    </w:p>
    <w:p>
      <w:pPr>
        <w:pStyle w:val="ConsPlusNonformat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физических лиц</w:t>
      </w:r>
    </w:p>
    <w:p>
      <w:pPr>
        <w:pStyle w:val="ConsPlusNonformat"/>
        <w:ind w:left="3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ind w:left="354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амилия</w:t>
      </w:r>
    </w:p>
    <w:p>
      <w:pPr>
        <w:pStyle w:val="ConsPlusNonformat"/>
        <w:ind w:left="42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 </w:t>
      </w:r>
    </w:p>
    <w:p>
      <w:pPr>
        <w:pStyle w:val="ConsPlusNonformat"/>
        <w:ind w:left="42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мя     </w:t>
      </w:r>
    </w:p>
    <w:p>
      <w:pPr>
        <w:pStyle w:val="ConsPlusNonformat"/>
        <w:ind w:left="424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 </w:t>
      </w:r>
    </w:p>
    <w:p>
      <w:pPr>
        <w:pStyle w:val="ConsPlusNonformat"/>
        <w:ind w:left="354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Отчество</w:t>
      </w:r>
    </w:p>
    <w:p>
      <w:pPr>
        <w:pStyle w:val="ConsPlusNonformat"/>
        <w:ind w:left="354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юридических лиц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о-правовая форма,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лное (или сокращенное)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 юридического лица</w:t>
      </w:r>
    </w:p>
    <w:p>
      <w:pPr>
        <w:pStyle w:val="ConsPlusNonformat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предоставить следующую информацию по записи на обзорные, тематические и интерактивные экскурсии в учреждениях, расположенных на территории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_(указать наз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нести запись по планируемым обзорным, тематическим и интерактивным экскурсиям по теме: ________________________________</w:t>
      </w:r>
    </w:p>
    <w:p>
      <w:pPr>
        <w:pStyle w:val="Normal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ещения планируемых мероприятий следующими лицами:</w:t>
      </w:r>
    </w:p>
    <w:p>
      <w:pPr>
        <w:pStyle w:val="ConsPlusNonforma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сетителя)</w:t>
      </w:r>
    </w:p>
    <w:p>
      <w:pPr>
        <w:pStyle w:val="ConsPlusNonforma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посет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личного обращения в Администрацию городского округа Фрязино 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форм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го документа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на адрес, указанный в заявлении (только на бумажном носителе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 в МУ «МФЦ городского округа Фрязино Московской области»  (только на бумажном носителе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"_____" _____________ 20_____ года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</w:t>
      </w: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 xml:space="preserve">муниципальной услуги по 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>записи на обзорные, тематические и интерактивные экскур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/>
        <w:object w:dxaOrig="10117" w:dyaOrig="94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45pt;height:434.95pt" filled="f" o:ole="">
            <v:imagedata r:id="rId9" o:title=""/>
          </v:shape>
          <o:OLEObject Type="Embed" ProgID="" ShapeID="ole_rId8" DrawAspect="Content" ObjectID="_20461362" r:id="rId8"/>
        </w:objec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3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5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6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5"/>
        </w:tabs>
        <w:ind w:left="1715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 CYR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i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Верхний колонтитул Знак"/>
    <w:qFormat/>
    <w:rPr>
      <w:rFonts w:eastAsia="Times New Roman" w:cs="Times New Roman"/>
      <w:lang w:val="en-US"/>
    </w:rPr>
  </w:style>
  <w:style w:type="character" w:styleId="Style19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МУ Обычный стиль"/>
    <w:basedOn w:val="Normal"/>
    <w:qFormat/>
    <w:pPr>
      <w:numPr>
        <w:ilvl w:val="0"/>
        <w:numId w:val="6"/>
      </w:numPr>
      <w:tabs>
        <w:tab w:val="clear" w:pos="708"/>
        <w:tab w:val="left" w:pos="927" w:leader="none"/>
        <w:tab w:val="left" w:pos="1276" w:leader="none"/>
      </w:tabs>
      <w:autoSpaceDE w:val="false"/>
      <w:spacing w:lineRule="auto" w:line="360" w:before="0" w:after="0"/>
      <w:ind w:left="927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CF61B1203897002AE1EBBDD6BF3825CCC242D70BB300727A0349900Bw5JBI" TargetMode="External"/><Relationship Id="rId3" Type="http://schemas.openxmlformats.org/officeDocument/2006/relationships/hyperlink" Target="consultantplus://offline/ref=FFCF61B1203897002AE1EBBDD6BF3825CCC242D70BB000727A0349900Bw5JB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06:00Z</dcterms:created>
  <dc:creator>lukjanova</dc:creator>
  <dc:description/>
  <cp:keywords/>
  <dc:language>en-US</dc:language>
  <cp:lastModifiedBy>Администратор</cp:lastModifiedBy>
  <cp:lastPrinted>2014-01-28T18:25:00Z</cp:lastPrinted>
  <dcterms:modified xsi:type="dcterms:W3CDTF">2014-03-13T12:51:00Z</dcterms:modified>
  <cp:revision>39</cp:revision>
  <dc:subject/>
  <dc:title/>
</cp:coreProperties>
</file>